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Arial" w:hAnsi="Arial" w:cs="Arial"/>
          <w:b/>
          <w:b/>
          <w:spacing w:val="80"/>
          <w:sz w:val="28"/>
        </w:rPr>
      </w:pPr>
      <w:r>
        <w:rPr>
          <w:rFonts w:cs="Arial" w:ascii="Arial" w:hAnsi="Arial"/>
          <w:b/>
          <w:spacing w:val="80"/>
          <w:sz w:val="28"/>
        </w:rPr>
        <w:t>Allegato  E</w:t>
      </w:r>
    </w:p>
    <w:p>
      <w:pPr>
        <w:pStyle w:val="Normal"/>
        <w:jc w:val="both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pacing w:val="80"/>
          <w:sz w:val="28"/>
        </w:rPr>
      </w:pPr>
      <w:r>
        <w:rPr>
          <w:rFonts w:cs="Arial" w:ascii="Arial" w:hAnsi="Arial"/>
          <w:b/>
          <w:color w:val="0000FF"/>
          <w:spacing w:val="80"/>
          <w:sz w:val="28"/>
        </w:rPr>
        <w:t>DICHIARAZIONE DI SERVIZIO CONTINUATIVO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pacing w:val="20"/>
          <w:sz w:val="18"/>
          <w:szCs w:val="18"/>
        </w:rPr>
      </w:pPr>
      <w:r>
        <w:rPr>
          <w:rFonts w:cs="Arial" w:ascii="Arial" w:hAnsi="Arial"/>
          <w:i/>
          <w:color w:val="0000FF"/>
          <w:spacing w:val="20"/>
          <w:sz w:val="18"/>
          <w:szCs w:val="18"/>
        </w:rPr>
        <w:t>(personale amministrativo, tecnico ed ausiliario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pacing w:val="80"/>
          <w:sz w:val="24"/>
          <w:szCs w:val="18"/>
        </w:rPr>
      </w:pPr>
      <w:r>
        <w:rPr>
          <w:rFonts w:cs="Arial" w:ascii="Arial" w:hAnsi="Arial"/>
          <w:b/>
          <w:i/>
          <w:color w:val="0000FF"/>
          <w:spacing w:val="80"/>
          <w:sz w:val="24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sottoscritto/a (cognome) ……………………………………………………...(nome) 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</w:t>
      </w:r>
      <w:r>
        <w:rPr>
          <w:rFonts w:cs="Arial" w:ascii="Arial" w:hAnsi="Arial"/>
          <w:sz w:val="22"/>
        </w:rPr>
        <w:t xml:space="preserve">.., 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dichiar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otto la mia personale responsabilità, di prestare servizio, nel corrente anno scolastico …………………….., presso la unità scolastica ............................... ............................... ...............................ubicata nel comune di ....................................... .......................................di attuale titolarità e di aver prestato ininterrottamente servizio nella medesima unità scolastica conservandone la titolarità, nei seguenti anni scolastic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anno scolastico ….... / ....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</w:t>
        <w:tab/>
        <w:tab/>
        <w:t>................................................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</w:t>
        <w:tab/>
        <w:tab/>
        <w:t>................................................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</w:t>
        <w:tab/>
        <w:tab/>
        <w:t>................................................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</w:t>
        <w:tab/>
        <w:tab/>
        <w:t>................................................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</w:t>
        <w:tab/>
        <w:tab/>
        <w:t>................................................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</w:t>
        <w:tab/>
        <w:tab/>
        <w:t>................................................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</w:t>
        <w:tab/>
        <w:tab/>
        <w:t>................................................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</w:t>
        <w:tab/>
        <w:tab/>
        <w:t>.................................................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chiaro, pertanto di aver diritto all’attribuzione del seguente punteggio previsto dalla tabella all. E tit. I del CCDN per la mobilità: per n. ……. Anni compresi nel primo quinquennio: punti ………; per ulteriori n. ……. anni: punti …….. totale punti 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i aver prestato ininterrottamente servizio nel comune di …………………………………… conservandone la titolarità in altre unità scolastiche, nei seguenti anni scolastici precedenti quelli già dichiarati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anno scolastico ….... / ....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</w:t>
        <w:tab/>
        <w:tab/>
        <w:t>................................................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</w:t>
        <w:tab/>
        <w:tab/>
        <w:t>................................................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</w:t>
        <w:tab/>
        <w:tab/>
        <w:t>................................................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</w:t>
        <w:tab/>
        <w:tab/>
        <w:t>................................................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</w:t>
        <w:tab/>
        <w:tab/>
        <w:t>................................................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</w:t>
        <w:tab/>
        <w:tab/>
        <w:t>................................................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</w:t>
        <w:tab/>
        <w:tab/>
        <w:t>................................................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</w:t>
        <w:tab/>
        <w:tab/>
        <w:t>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2"/>
        </w:rPr>
        <w:t>Dichiara, pertanto di aver diritto all’attribuzione del seguente punteggio previsto dalla tabella all. E tit. I del CCDN per la mobilità: n. …….. anni: punti ……….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: ................................</w:t>
        <w:tab/>
        <w:tab/>
        <w:tab/>
        <w:tab/>
        <w:tab/>
        <w:t>Firma del docente .............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2:06:00Z</dcterms:created>
  <dc:creator>Ministero Pubblica Istruzione</dc:creator>
  <dc:description/>
  <cp:keywords/>
  <dc:language>en-US</dc:language>
  <cp:lastModifiedBy>administrator</cp:lastModifiedBy>
  <cp:lastPrinted>2007-01-12T09:48:00Z</cp:lastPrinted>
  <dcterms:modified xsi:type="dcterms:W3CDTF">2012-03-09T12:06:00Z</dcterms:modified>
  <cp:revision>2</cp:revision>
  <dc:subject/>
  <dc:title>DICHIARAZIONE PERSONALE </dc:title>
</cp:coreProperties>
</file>