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Dichiarazione personale cumulativa - Docenti</w:t>
      </w:r>
    </w:p>
    <w:p>
      <w:pPr>
        <w:pStyle w:val="Normal"/>
        <w:jc w:val="center"/>
        <w:rPr/>
      </w:pPr>
      <w:r>
        <w:rPr>
          <w:sz w:val="24"/>
        </w:rPr>
        <w:t>( in carta libe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l….  sottoscritt… __________________________________________________ nat… il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_____________________________________________________________(prov.)___________________ in serviz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o______________________________________________________________________ in qualità di  docente T.I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b/>
          <w:lang w:eastAsia="ar-SA"/>
        </w:rPr>
        <w:t xml:space="preserve">                                                                           </w:t>
      </w:r>
      <w:r>
        <w:rPr>
          <w:b/>
          <w:lang w:eastAsia="ar-SA"/>
        </w:rPr>
        <w:t>DICHIARA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>sotto la propria personale responsabilità ai sensi dell’art. 46 e successivi del D.P.R. 28.12.2000, n. 445, consapevole delle  responsabilità penali previste dall’art. 76 del D.P.R. 28.12.2000, n.445 in caso di dichiarazioni mendaci, quanto segue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Barrare le caselle e compilare le sezioni che interessano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 xml:space="preserve">Ricongiungimento ai genitori o ai figli per i non coniugati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  </w:t>
      </w:r>
      <w:r>
        <w:rPr/>
        <w:t>di essere________________ e di essere figli… di ____________________________________________________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18"/>
          <w:szCs w:val="18"/>
        </w:rPr>
        <w:t>(celibe, nubile)</w:t>
      </w:r>
    </w:p>
    <w:p>
      <w:pPr>
        <w:pStyle w:val="Normal"/>
        <w:rPr/>
      </w:pPr>
      <w:r>
        <w:rPr/>
        <w:t xml:space="preserve">        </w:t>
      </w:r>
      <w:r>
        <w:rPr/>
        <w:t>di essere genitore di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residente nel Comune di ________________________________ (prov. ___ ) - via/piazza ____________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___________________________ n°___ dal _______________________________ con cui intende ricongiungersi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[  ]</w:t>
        <w:tab/>
        <w:t xml:space="preserve">Ricongiungimento al coniuge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</w:t>
      </w:r>
      <w:r>
        <w:rPr/>
        <w:t>di essere coniugat…  con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esidente nel Comune di ___________________________________ (prov.____ ) - via/piazza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___________ n° ___ dal ______________________________  con cui intende ricongiungersi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Documentazione dell'esistenza dei figli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  </w:t>
      </w:r>
      <w:r>
        <w:rPr/>
        <w:t>di essere genitore dei seguenti figli residenti nel Comune di _________________________________ (prov. ____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lang w:val="fr-FR"/>
        </w:rPr>
        <w:t>___________________________________________________ nat…. il _________________________________</w:t>
      </w:r>
    </w:p>
    <w:p>
      <w:pPr>
        <w:pStyle w:val="Normal"/>
        <w:rPr>
          <w:lang w:val="fr-FR" w:eastAsia="ar-SA"/>
        </w:rPr>
      </w:pPr>
      <w:r>
        <w:rPr>
          <w:lang w:val="fr-FR" w:eastAsia="ar-SA"/>
        </w:rPr>
      </w:r>
    </w:p>
    <w:p>
      <w:pPr>
        <w:pStyle w:val="Normal"/>
        <w:rPr>
          <w:lang w:val="fr-FR" w:eastAsia="ar-SA"/>
        </w:rPr>
      </w:pPr>
      <w:r>
        <w:rPr>
          <w:lang w:val="fr-FR" w:eastAsia="ar-SA"/>
        </w:rPr>
        <w:t xml:space="preserve">        </w:t>
      </w:r>
      <w:r>
        <w:rPr>
          <w:lang w:val="fr-FR" w:eastAsia="ar-SA"/>
        </w:rPr>
        <w:t>___________________________________________________ nat…. il _________________________________</w:t>
      </w:r>
    </w:p>
    <w:p>
      <w:pPr>
        <w:pStyle w:val="Normal"/>
        <w:rPr>
          <w:lang w:val="fr-FR" w:eastAsia="ar-SA"/>
        </w:rPr>
      </w:pPr>
      <w:r>
        <w:rPr>
          <w:lang w:val="fr-FR" w:eastAsia="ar-SA"/>
        </w:rPr>
      </w:r>
    </w:p>
    <w:p>
      <w:pPr>
        <w:pStyle w:val="Normal"/>
        <w:rPr/>
      </w:pPr>
      <w:r>
        <w:rPr>
          <w:lang w:val="fr-FR"/>
        </w:rPr>
        <w:t xml:space="preserve">        </w:t>
      </w:r>
      <w:r>
        <w:rPr>
          <w:lang w:val="fr-FR"/>
        </w:rPr>
        <w:t xml:space="preserve">___________________________________________________ nat…. </w:t>
      </w:r>
      <w:r>
        <w:rPr/>
        <w:t>il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 nat…. il _________________ maggiorenne aff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a infermità o difetto fisico o mentale causa di inidoneità permanente ed assoluta  a proficuo lavoro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Ricongiungimento ai genitori o ai figli in caso di separazione o divorzio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  </w:t>
      </w:r>
      <w:r>
        <w:rPr/>
        <w:t>di essere divorziat….</w:t>
        <w:tab/>
        <w:t xml:space="preserve"> con sentenza del Tribunale di __________________________ in data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i essere separat….</w:t>
        <w:tab/>
        <w:t>consensualmente o legalmente con atto del Trib. di ___________________ in data 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Assistenza di parenti da ricoverare in istituto di cura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che __________________________________ che con lo scrivente ha il rapporto di parentela di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uò essere assistito soltanto nel Comune di _____________________ in quanto nella sede di titolarità  non esist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un  istituto di cura nel quale il medesimo possa essere assistito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Superamento di concorso ordinario di grado pari o superi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di aver superato un pubblico concorso per titoli ed esami del Personale Docente per la scuola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andito dal ___________________________________________ ai sensi d…. __________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U.S.P. di…, Sovrintendenza di…)                                                                     (estremi del Bando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per la classe di concorso/posto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di aver riportato la seguente votazione:  prova scritta___________  prova orale____________Totale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di aver sostenuto l’accertamento per la lingua straniera (scuola primaria) __________________________ e di aver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riportato    la votazione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e di essere stat__ inclus__ nella relativa graduatoria di merito al posto________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Dichiarazione possesso abilitazione per passaggio di cattedra o di ru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 </w:t>
      </w:r>
      <w:r>
        <w:rPr/>
        <w:t>di aver conseguito l'abilitazione per la classe di concorso/posto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seguito di 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indicare il tipo di procedura,  gli estremi del bando e dall’U.S.P. o Sovrintendenza interessato   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e di aver riportato la seguente votazione , prova scritta____________ prova orale_________ Totale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di essere in possesso del diploma di maturità magistrale conseguito nell’anno scolastico__________ presso_______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_________________________________________________________ il __________________________________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  <w:tab/>
        <w:t>Personale trasferito d'ufficio nel sessennio precedente che chiede la continuit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essere stat…  trasferit…  d'ufficio da 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18"/>
          <w:szCs w:val="18"/>
        </w:rPr>
        <w:t>(</w:t>
      </w:r>
      <w:r>
        <w:rPr>
          <w:b/>
          <w:sz w:val="18"/>
          <w:szCs w:val="18"/>
        </w:rPr>
        <w:t xml:space="preserve">scuola dalla quale si è stati trasferiti d'ufficio nell'ultimo </w:t>
      </w:r>
      <w:r>
        <w:rPr>
          <w:b/>
          <w:sz w:val="18"/>
          <w:szCs w:val="18"/>
          <w:u w:val="single"/>
        </w:rPr>
        <w:t>ottennio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/>
        <w:t xml:space="preserve">       </w:t>
      </w:r>
      <w:r>
        <w:rPr/>
        <w:t xml:space="preserve">nell'anno scolastico_____________ e di aver richiesto la medesima sede nelle domande di trasferimento negli anni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scolastici successiv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Docenti utilizzati in altra classe di conc. per la quale sono abilitati e per la quale chiedono il passagg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essere stato utilizzato negli anni scol.</w:t>
        <w:tab/>
        <w:t>_________________ presso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_________________ presso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nella classe di concorso_________________________________ e di richiedere il passaggio per la medesima classe    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  Partecipazione agli Esami di Sta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aver partecipato ai nuovi Esami di Stato negli a.s. 1998/1999 – 1999/2000 – 2000/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presso _____________________________________ in qualità di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presso _____________________________________ in qualità di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presso _____________________________________ in qualità di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Corsi di specializzazione/perfezionamento/laurea/dottorato di rice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 seguente diploma di specializzazione e/o perfezionamento: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seguito il ____________ ai sensi ________ 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jc w:val="both"/>
        <w:rPr/>
      </w:pPr>
      <w:r>
        <w:rPr/>
        <w:t>[  ] di essere in possesso del seguente diploma universitario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onseguito il __________________ presso __________________________________________________________</w:t>
      </w:r>
    </w:p>
    <w:p>
      <w:pPr>
        <w:pStyle w:val="Normal"/>
        <w:rPr/>
      </w:pPr>
      <w:r>
        <w:rPr/>
        <w:t xml:space="preserve">[  ] di essere in possesso del titolo di Dottorato di Ricerca 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  <w:tab/>
        <w:t>Corsi di specializzazione/perfezionamento/laurea/dottorato di rice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 seguente diploma di specializzazione e/o perfezionamento: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seguito il ____________ ai sensi ________ 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jc w:val="both"/>
        <w:rPr/>
      </w:pPr>
      <w:r>
        <w:rPr/>
        <w:t>[  ] di essere in possesso del seguente diploma universitario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onseguito il __________________ presso __________________________________________________________</w:t>
      </w:r>
    </w:p>
    <w:p>
      <w:pPr>
        <w:pStyle w:val="Normal"/>
        <w:rPr/>
      </w:pPr>
      <w:r>
        <w:rPr/>
        <w:t xml:space="preserve">[  ] di essere in possesso del titolo di Dottorato di Ricerca 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  <w:t xml:space="preserve">      </w:t>
      </w:r>
      <w:r>
        <w:rPr/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  <w:tab/>
        <w:t>Corsi di specializzazione/perfezionamento/laurea/dottorato di rice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 seguente diploma di specializzazione e/o perfezionamento: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seguito il ____________ ai sensi ________ 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jc w:val="both"/>
        <w:rPr/>
      </w:pPr>
      <w:r>
        <w:rPr/>
        <w:t>[  ] di essere in possesso del seguente diploma universitario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onseguito il __________________ presso __________________________________________________________</w:t>
      </w:r>
    </w:p>
    <w:p>
      <w:pPr>
        <w:pStyle w:val="Normal"/>
        <w:rPr/>
      </w:pPr>
      <w:r>
        <w:rPr/>
        <w:t xml:space="preserve">[  ] di essere in possesso del titolo di Dottorato di Ricerca 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  <w:tab/>
        <w:t>Specializzazione sul sosteg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di aver conseguito il titolo di specializzazione monovalente (udito-vista- psicofisici ), polivalente per l’insegnamento      su posti di sostegno nella scuola ____________________________________ conseguito il _____________________  presso ________________________________________________________ ai sensi 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  <w:tab/>
        <w:t>Corso di perfezionamento per l’insegnamento di una disciplina non linguistica in lingua ingle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di aver conseguito il corso di perfezionamento per l’insegnamento di una disciplina non linguistica in lingua ingle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 certificazione di Livello C1 del QCER   il ____________________________________________________ 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  <w:t xml:space="preserve"> </w:t>
      </w:r>
      <w:r>
        <w:rPr/>
        <w:t xml:space="preserve">presso ____________________________________________________________________________________ 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nza certificazione di Livello C1 del QCER   il ____________________________________________________ 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  <w:t xml:space="preserve"> </w:t>
      </w:r>
      <w:r>
        <w:rPr/>
        <w:t>presso ____________________________________________________________________________________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>[  ]</w:t>
        <w:tab/>
        <w:t>Dichiarazione punteggio aggiuntiv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709"/>
        <w:jc w:val="both"/>
        <w:textAlignment w:val="baseline"/>
        <w:rPr/>
      </w:pPr>
      <w:r>
        <w:rPr/>
        <w:t xml:space="preserve">di aver diritto al punteggio </w:t>
      </w:r>
      <w:r>
        <w:rPr>
          <w:b/>
        </w:rPr>
        <w:t>aggiuntivo di 10 punti</w:t>
      </w:r>
      <w:r>
        <w:rPr/>
        <w:t xml:space="preserve"> per non aver presentato domanda di trasferimento “volontaria”, di passaggio di cattedra e/o di ruolo in ambito provinciale</w:t>
      </w:r>
      <w:r>
        <w:rPr>
          <w:b/>
        </w:rPr>
        <w:t xml:space="preserve"> </w:t>
      </w:r>
      <w:r>
        <w:rPr/>
        <w:t>nei seguenti anni scolastici</w:t>
      </w:r>
      <w:r>
        <w:rPr>
          <w:b/>
        </w:rPr>
        <w:t>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a.s. _______/________  (anno di arrivo) </w:t>
      </w:r>
      <w:r>
        <w:rPr>
          <w:sz w:val="21"/>
          <w:szCs w:val="21"/>
        </w:rPr>
        <w:t xml:space="preserve">Il triennio di riferimento ai fini della maturazione del punteggio </w:t>
      </w:r>
    </w:p>
    <w:p>
      <w:pPr>
        <w:pStyle w:val="Normal"/>
        <w:ind w:left="3969" w:hanging="0"/>
        <w:rPr>
          <w:sz w:val="21"/>
          <w:szCs w:val="21"/>
        </w:rPr>
      </w:pPr>
      <w:r>
        <w:rPr>
          <w:sz w:val="21"/>
          <w:szCs w:val="21"/>
        </w:rPr>
        <w:t>aggiuntivo è un qualsiasi periodo di servizio prestato continuativamente per quattro anni nella stessa scuola (quello di arrivo più i tre anni successivi in cui non si è presentata domanda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  <w:t>TRIENNIO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/>
        </w:rPr>
        <w:t xml:space="preserve">a.s. _______/________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a partire dalle operazioni di mobilità per l’a.s. 2000/01 e fino alla mobilità per l’a.s. 2007/08 oppure, pur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avendola presentata, di averla revocata nei termini previsti dalle annuali OO.MM. che disciplinano le modalità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</w:rPr>
      </w:pPr>
      <w:r>
        <w:rPr/>
        <w:t>applicative dei contratti sulla mobilità per i seguenti anni scolastici (</w:t>
      </w:r>
      <w:r>
        <w:rPr>
          <w:b/>
        </w:rPr>
        <w:t>N.B. L’ultimo anno utile per la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</w:rPr>
        <w:t>maturazione del punteggio sarà 2004/2005/ per il triennio 2005/06 – 2006/07 -2007/2008)</w:t>
      </w:r>
      <w:r>
        <w:rPr/>
        <w:t xml:space="preserve"> 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hanging="720"/>
        <w:jc w:val="both"/>
        <w:textAlignment w:val="baseline"/>
        <w:rPr/>
      </w:pPr>
      <w:r>
        <w:rPr/>
        <w:t>di aver presentato domanda solo ai fini del rientro nella scuola di precedente titolarità perché trasferito d’ufficio in quanto soprannumerario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hanging="720"/>
        <w:jc w:val="both"/>
        <w:textAlignment w:val="baseline"/>
        <w:rPr/>
      </w:pPr>
      <w:r>
        <w:rPr/>
        <w:t>di aver maturato il punteggio aggiuntivo nell’anno scolastico _________ e di averne diritto a tutt’oggi in quanto non utilizzato per trasferimento provinciale od assegnazione provvisoria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</w:pBdr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</w:pBdr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</w:pBdr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</w:pBdr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</w:pBdr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</w:pBdr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</w:pBdr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</w:pBdr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</w:pBdr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</w:pBdr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nco concorsi e sessioni abilitanti</w:t>
      </w:r>
    </w:p>
    <w:p>
      <w:pPr>
        <w:pStyle w:val="Normal"/>
        <w:spacing w:lineRule="atLeast" w:line="240"/>
        <w:rPr>
          <w:rFonts w:ascii="Arial Narrow" w:hAnsi="Arial Narrow" w:cs="Arial Narrow"/>
          <w:b/>
          <w:b/>
          <w:sz w:val="18"/>
          <w:szCs w:val="18"/>
          <w:lang w:val="de-DE"/>
        </w:rPr>
      </w:pPr>
      <w:r>
        <w:rPr>
          <w:rFonts w:cs="Arial Narrow" w:ascii="Arial Narrow" w:hAnsi="Arial Narrow"/>
          <w:b/>
          <w:sz w:val="18"/>
          <w:szCs w:val="18"/>
          <w:lang w:val="de-D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6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uola Materna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uola Secondari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97 del 12/04/76 – Concorso Ordinario Materna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02/09/82 – Abilitazione Riservata artt.35 e 76 legge 270/8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M 272 del 10/11/79 - Concorso Ordinario Materna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M 04/09/82 – Concorso Ordinario Superior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M 272 del 3/09/82 - Concorso Ordinario Materna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04/09/82 – Concorso Ordinario Medi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90 del 09/03/84 - Concorso Ordinario Materna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M 29/12/84 - Concorso Ordinario Superior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217 del 29/07/86 - Concorso Ordinario Materna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29/12/84 - Concorso Ordinario Medi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M 23/03/90 - Concorso Ordinario Materna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S. 621 del 12/02/85 – Concorso ordinario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so abilitante ex artt. 6 e 7, L. 463/7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169 del 20/06/88 - Abilitazione Riservata Medi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orso riservato ex art. 23, L. 270/8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170 del 20/06/88 - Abilitazione Riservata Superior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orso riservato ex art. 76, L. 270/8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394 del 18/11/89 - Abilitazione Riservata Medi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168 del 20/06/88 - Concorso Riservato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395 del 18/11/89 - Abilitazione Riservata Superior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38 del 23/02/90 - Concorso Riservato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99 del 09/04/90 - Abilitazione Riservata Media (private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M 23/03/90 - Concorso Ordinario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100 del 09/04/90 - Abilitazione Riservata Superiori (private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98/90 - Concorso Riservato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79 del 26/03/90 - Abilitazione Riservata Ed. musicale e fisica Medi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G 06/04/99 - Concorso Ordinario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80 del 26/03/90 - Abilitazione Riservata Ed. musicale e fisica Superior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153 del 15/06/99 - Abilitazione Riservata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M 23/03/90 - Concorso Ordinario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33 del 07/02/2000 - Abilitazione Riservata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M 23/01/94 – Corsi di Riconversione professional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1 del 02/01/2001 - Abilitazione Riservata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G 31/03/99 – Concorso Ordinario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153 del 15/06/99 - Abilitazione Riservat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uola Elementare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202 del 06/08/99 – Abilitazione Riservata Strumento Medi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6178/246 del 22/07/70 – Concorso Magistrale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33 del 07/02/2000 - Abilitazione Riservat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222 del 24/07/72 - Concorso Magistrale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1 del 02/01/2001 - Abilitazione Riservat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68 del 20/03/75 - Concorso Magistrale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M. 85 del 18/11/2005 – Abilitazione riservat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M 269 del 03/09/82 - Concorso Magistrale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M. 82 del 24/09/2012 – Concorso Ordinario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373 del 01/12/84 - Concorso Ordinario</w:t>
            </w:r>
          </w:p>
        </w:tc>
        <w:tc>
          <w:tcPr>
            <w:tcW w:w="6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M 23/03/90 - Concorso Ordinario</w:t>
            </w:r>
          </w:p>
        </w:tc>
        <w:tc>
          <w:tcPr>
            <w:tcW w:w="6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M 20/10/94 - Concorso Ordinario</w:t>
            </w:r>
          </w:p>
        </w:tc>
        <w:tc>
          <w:tcPr>
            <w:tcW w:w="6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G 02/04/99 – Concorso Ordinario</w:t>
            </w:r>
          </w:p>
        </w:tc>
        <w:tc>
          <w:tcPr>
            <w:tcW w:w="6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153 del 15/06/99 - Sessione Riservata</w:t>
            </w:r>
          </w:p>
        </w:tc>
        <w:tc>
          <w:tcPr>
            <w:tcW w:w="6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33 del 07/02/2000 - Sessione Riservata</w:t>
            </w:r>
          </w:p>
        </w:tc>
        <w:tc>
          <w:tcPr>
            <w:tcW w:w="6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 1 del 02/01/2001 - Sessione Riservata</w:t>
            </w:r>
          </w:p>
        </w:tc>
        <w:tc>
          <w:tcPr>
            <w:tcW w:w="6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О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59:00Z</dcterms:created>
  <dc:creator>-</dc:creator>
  <dc:description/>
  <cp:keywords/>
  <dc:language>en-US</dc:language>
  <cp:lastModifiedBy>Administrator</cp:lastModifiedBy>
  <cp:lastPrinted>2016-04-12T11:11:00Z</cp:lastPrinted>
  <dcterms:modified xsi:type="dcterms:W3CDTF">2016-04-12T09:14:00Z</dcterms:modified>
  <cp:revision>8</cp:revision>
  <dc:subject/>
  <dc:title>=====================================================================================</dc:title>
</cp:coreProperties>
</file>